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638" w:leader="none"/>
        </w:tabs>
        <w:ind w:right="1416" w:hanging="0"/>
        <w:jc w:val="center"/>
        <w:rPr>
          <w:sz w:val="24"/>
        </w:rPr>
      </w:pPr>
      <w:r>
        <w:rPr>
          <w:color w:val="FFFFFF"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6.03.2025</w:t>
      </w:r>
      <w:r>
        <w:rPr>
          <w:sz w:val="28"/>
          <w:szCs w:val="28"/>
        </w:rPr>
        <w:t>__</w:t>
        <w:tab/>
        <w:tab/>
        <w:t xml:space="preserve">                      № ______</w:t>
      </w:r>
      <w:r>
        <w:rPr>
          <w:sz w:val="28"/>
          <w:szCs w:val="28"/>
          <w:u w:val="single"/>
        </w:rPr>
        <w:t>901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</w:tabs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еречень муниципальных</w:t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м Городского округа Подольск,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ный постановлением Администраци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Городского округа Подольск от 20.02.2024 № 455-П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spacing w:lineRule="auto" w:line="360" w:before="360" w:after="200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spacing w:lineRule="auto" w:line="360" w:before="36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нести в Перечень муниципальных программ Городского округа Подольск, утвержденный постановлением Администрации Городского округа Подольск </w:t>
        <w:br/>
        <w:t>от 20</w:t>
      </w:r>
      <w:r>
        <w:rPr>
          <w:color w:val="000000"/>
          <w:sz w:val="26"/>
          <w:szCs w:val="26"/>
        </w:rPr>
        <w:t>.02.2024 № 455-П (далее – Перечень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ледующие изменения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пункты 6, 11 Перечня изложить в новой редакции согласно приложению </w:t>
        <w:br/>
        <w:t>к настоящему постановл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 Контроль за исполнением настоящего постановления возложить на первого заместителя Главы Городского округа Подольск Кравцова В.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12"/>
        <w:rPr/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51:00Z</dcterms:created>
  <dc:creator>!</dc:creator>
  <dc:description/>
  <dc:language>en-US</dc:language>
  <cp:lastModifiedBy>Болотникова Елизавета Валерьевна</cp:lastModifiedBy>
  <cp:lastPrinted>2024-03-27T10:06:00Z</cp:lastPrinted>
  <dcterms:modified xsi:type="dcterms:W3CDTF">2025-03-27T06:51:00Z</dcterms:modified>
  <cp:revision>2</cp:revision>
  <dc:subject/>
  <dc:title/>
</cp:coreProperties>
</file>